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April 3, 2008</w:t>
      </w:r>
    </w:p>
    <w:p>
      <w:pPr>
        <w:pStyle w:val="Normal"/>
        <w:rPr/>
      </w:pPr>
      <w:r>
        <w:rPr/>
        <w:t>Chapter # 11 FIAE</w:t>
      </w:r>
    </w:p>
    <w:p>
      <w:pPr>
        <w:pStyle w:val="Normal"/>
        <w:rPr/>
      </w:pPr>
      <w:r>
        <w:rPr/>
      </w:r>
    </w:p>
    <w:p>
      <w:pPr>
        <w:pStyle w:val="Normal"/>
        <w:rPr/>
      </w:pPr>
      <w:r>
        <w:rPr/>
        <w:tab/>
        <w:t>This chapter talks about grading issues in the classroom. The first issue is whether to record a missed assignment as a zero or a sixty. The other issue is whether sixty is the lowest a student can receive, instead of recording 50’s or anything below a sixty. It does not help students grade to record anything less then a 60. Especially when they are averaged out anything below a sixty can really damage a student’s grade and they might not be able to recover from it. Weighing grades is another issue that is discussed. Weighing grades like test and quizzes could change the student’s grade so much so that it no longer represents mastery.  Whether to grade late work is a controversial issue because its not fair to not grade it but at the same time their needs to be some sort of evidence of mastery. The book suggest recording two grades the real grade with the late work and the mastery grade the student has accomplished. The last issue that is discussed in this chapter is grade students with special needs and the problems that can arise. The book says that it is best to work with the Ed. Tec to determine accurate grades for the special needs student.</w:t>
      </w:r>
    </w:p>
    <w:p>
      <w:pPr>
        <w:pStyle w:val="Normal"/>
        <w:rPr/>
      </w:pPr>
      <w:r>
        <w:rPr/>
      </w:r>
    </w:p>
    <w:p>
      <w:pPr>
        <w:pStyle w:val="Normal"/>
        <w:rPr/>
      </w:pPr>
      <w:r>
        <w:rPr/>
        <w:tab/>
        <w:t xml:space="preserve">I think this chapter was very helpful with informing teachers about issues that can arise from grading. I was having a difficult time grasping grading and how exactly it was going to be done to determine mastery in my classroom. I think I will take some of the suggestions like not grading below a 60 and creating two grades for students. I think that not grading below a 60 is really important because a student could have a bad day and do poorly on an exam. A bad grade will then bring the students overall average down a significant amount. A lot of students would have a difficult time getting their grades back up even if they got all one hundreds on work after that. These will help me grade all my students accurately. It will also allow all students to have a fair grade in my classroom. </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2:00:00Z</dcterms:created>
  <dc:creator>Student</dc:creator>
  <dc:description/>
  <cp:keywords/>
  <dc:language>en-US</dc:language>
  <cp:lastModifiedBy>Student</cp:lastModifiedBy>
  <dcterms:modified xsi:type="dcterms:W3CDTF">2008-04-06T21:45:00Z</dcterms:modified>
  <cp:revision>4</cp:revision>
  <dc:subject/>
  <dc:title>Brenna Fenderson</dc:title>
</cp:coreProperties>
</file>